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A FINANCIAR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720"/>
        <w:gridCol w:w="720"/>
        <w:gridCol w:w="1440"/>
        <w:gridCol w:w="1440"/>
      </w:tblGrid>
      <w:tr>
        <w:trPr>
          <w:trHeight w:val="58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 w:eastAsia="en-US"/>
              </w:rPr>
              <w:t>DENUMIREA PROD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en liv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zile calendaristic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LOT 1 : producator – Start von Rohr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Kit de reparatie (membrana, tija, saiba inel tija, garnitura) + kit de montaj pentru actionare pneumatica tip MA41 D6 (conform fisa tehnica anexa 2 la caietul de sarcini) aferenta vana reglaj injecti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287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LOT 2 : producator – Parcol</w:t>
            </w:r>
          </w:p>
        </w:tc>
      </w:tr>
      <w:tr>
        <w:trPr>
          <w:trHeight w:val="10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Kit de reparatie (membrana, tija, saiba inel tija, garnitura) + kit de montaj pentru actionare pneumatica tip 1-X-252 D63 (conform fisa tehnica anexa 3 la caietul de sarcini) aferenta vana reglaj abur esap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ota : Se poate oferta pentru un lot sau ambele loturi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 Garantie tehnica 12 luni de la punere in functiune, dar nu mai purin de 18 luni de la livrarea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Durata contractului : 30 zile de la data perfectarii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>Se va prezenta oferta tehnica cu respectarea cap.V d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color w:val="000000"/>
                <w:sz w:val="22"/>
                <w:szCs w:val="22"/>
              </w:rPr>
              <w:t>(se anexeaza prezente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color w:val="000000"/>
                <w:sz w:val="22"/>
                <w:szCs w:val="22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ontract furnizare produs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43:00Z</dcterms:created>
  <dc:creator>Mihaela Dobre</dc:creator>
  <dc:description/>
  <cp:keywords/>
  <dc:language>en-US</dc:language>
  <cp:lastModifiedBy>SEB</cp:lastModifiedBy>
  <cp:lastPrinted>2017-01-16T15:04:00Z</cp:lastPrinted>
  <dcterms:modified xsi:type="dcterms:W3CDTF">2017-03-02T12:30:00Z</dcterms:modified>
  <cp:revision>9</cp:revision>
  <dc:subject/>
  <dc:title>       </dc:title>
</cp:coreProperties>
</file>